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tacji Uzdatniania Wody w miejscowości Pólko w ramach Rządowego Funduszu Polski Ład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4-03-01T09:3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